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47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Митякинского сельского поселения </w:t>
            </w:r>
          </w:p>
          <w:p>
            <w:pPr>
              <w:pStyle w:val="Normal"/>
              <w:ind w:left="47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2015г. №     «О внесении изменений в Решение от 22.12.2014г. №26 «О бюджете Митякинского сельского поселения Тарасовского района на 2015 год и на плановый период 2016 и 2017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тякинского сельского поселения Тарасовского </w:t>
            </w:r>
            <w:r>
              <w:rPr>
                <w:b/>
                <w:sz w:val="28"/>
                <w:szCs w:val="28"/>
              </w:rPr>
              <w:t>района - органов местного самоуправления Митякинского сельского поселения,  Тарасовского района.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blHeader w:val="true"/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74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6"/>
                <w:szCs w:val="26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 16 90050 10 0000 140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3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12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02 04012  10 0000 151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9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17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тякинского сельского поселения</w:t>
        <w:tab/>
        <w:t>С.И. Куркин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Times New Roman" w:hAnsi="AG Souvenir;Times New Roman" w:cs="AG Souvenir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basedOn w:val="Style8"/>
    <w:qFormat/>
    <w:rPr>
      <w:rFonts w:ascii="Calibri" w:hAnsi="Calibri" w:cs="Calibri"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Times New Roman" w:hAnsi="AG Souvenir;Times New Roman" w:cs="AG Souvenir;Times New Roman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Федотов</dc:creator>
  <dc:description/>
  <cp:keywords/>
  <dc:language>en-US</dc:language>
  <cp:lastModifiedBy>User</cp:lastModifiedBy>
  <cp:lastPrinted>2015-02-03T08:37:00Z</cp:lastPrinted>
  <dcterms:modified xsi:type="dcterms:W3CDTF">2015-02-03T05:38:00Z</dcterms:modified>
  <cp:revision>31</cp:revision>
  <dc:subject/>
  <dc:title> </dc:title>
</cp:coreProperties>
</file>